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</w:t>
      </w:r>
      <w:r>
        <w:rPr>
          <w:sz w:val="28"/>
          <w:szCs w:val="28"/>
          <w:u w:val="single"/>
        </w:rPr>
        <w:t>16.11.2021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2346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межевания территори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йоне земельных участков по ул. М.Горького, 582-б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ул. М.Горького, 582-д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заявление Гончарик П.В., на основании Градостроительного кодекса Российской Федерации, правил землепользования и застройки муниципального образования «Город Батайск», утвержденных решением Батайской городской Думы от 16.12.2020 № 91 (в редакции от 27.10.2021 №158), с учетом рекомендаций  комиссии  по землепользованию и застройке муниципального образования «Город Батайск», представленных в соответствии с заключением о результатах  общественных обсуждений,  руководствуясь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межевания территории ограниченной с восточной стороны ул. М.Горького, западной стороны                      ул. Молдавской, северной стороны земельными участками по ул. Балашова и с южной стороны проездом, в районе земельных участков по ул. М.Горького, 582-б и ул. М.Горького, 582-д, в 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Том 1 - проект межевания территории, основная часть, согласно приложению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и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2021-11-10T17:14:00Z</cp:lastPrinted>
  <dcterms:modified xsi:type="dcterms:W3CDTF">2021-11-23T07:11:00Z</dcterms:modified>
  <cp:revision>125</cp:revision>
  <dc:subject/>
  <dc:title>  </dc:title>
</cp:coreProperties>
</file>